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left="5220" w:right="0" w:hanging="6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20" w:right="0" w:hanging="6480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ind w:left="522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522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5220" w:righ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организации торговли и предоставления плат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районного праздника «Хлебный Спа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ИО / название организации-заявителя:</w:t>
      </w:r>
      <w:r>
        <w:rPr/>
        <w:t xml:space="preserve"> __________________________________________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анковские реквизиты: ИНН: __________________ КПП ____________________________</w:t>
      </w:r>
    </w:p>
    <w:p>
      <w:pPr>
        <w:pStyle w:val="Normal"/>
        <w:rPr>
          <w:b/>
          <w:b/>
        </w:rPr>
      </w:pPr>
      <w:r>
        <w:rPr>
          <w:b/>
        </w:rPr>
        <w:t>р/с______________________________________ БИК 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/с ___________________________________  л/с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актное  лицо</w:t>
      </w:r>
      <w:r>
        <w:rPr/>
        <w:t>: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ндекс</w:t>
      </w:r>
      <w:r>
        <w:rPr/>
        <w:t>:___________</w:t>
      </w:r>
      <w:r>
        <w:rPr>
          <w:b/>
        </w:rPr>
        <w:t>Адрес:</w:t>
      </w:r>
      <w:r>
        <w:rPr/>
        <w:t>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лефон: </w:t>
      </w:r>
      <w:r>
        <w:rPr/>
        <w:t>__________________________________</w:t>
      </w:r>
      <w:r>
        <w:rPr>
          <w:b/>
        </w:rPr>
        <w:t>Факс</w:t>
      </w:r>
      <w:r>
        <w:rPr/>
        <w:t>: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-</w:t>
      </w:r>
      <w:r>
        <w:rPr>
          <w:b/>
          <w:lang w:val="en-US"/>
        </w:rPr>
        <w:t>mail</w:t>
      </w:r>
      <w:r>
        <w:rPr>
          <w:b/>
        </w:rPr>
        <w:t>: __</w:t>
      </w:r>
      <w:r>
        <w:rPr/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О руководителя организации-заявителя</w:t>
      </w:r>
      <w:r>
        <w:rPr/>
        <w:t>: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ссортимент продукции, предоставляемых услуг (с приложением к заявке полной описи)</w:t>
      </w:r>
      <w:r>
        <w:rPr/>
        <w:t>: 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оличество сотрудников: ____________________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Требуемое количество торговых мест, не превышающее условий Положения</w:t>
      </w:r>
      <w:r>
        <w:rPr/>
        <w:t xml:space="preserve">:_________ </w:t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еобходим пропуск на автотранспорт (да/нет; количество машин, марка и номер):</w:t>
      </w:r>
      <w:r>
        <w:rPr/>
        <w:t>_____ 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, я подтверждаю своей подписью, что я ознакомлен(а) с Положением о торговле и предоставлении платных услуг на территории Межрайонного праздника «Хлебный Спас», обязуюсь выполнять все обязательства, указанные в Положении и знаю о взносе за одно торговое место</w:t>
      </w:r>
      <w:r>
        <w:rPr/>
        <w:t>: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, я удостоверяю своей подписью, что имею все необходимые лицензии и разрешения на организацию и проведение торговли</w:t>
      </w:r>
      <w:r>
        <w:rPr/>
        <w:t xml:space="preserve">: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, я  удостоверяю своей подписью, что знаю об усилении мер контроля за соблюдением правил торговли и  продаже мясной продукции для приготовления шашлыка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еречень необходимых документов (с приложением копий):_________________________ </w:t>
      </w: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пись _____________ Расшифровка подписи___________________ Дата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удем рады встрече с вами на Межрайонном празднике «Хлебный Спас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>19 августа  2023г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47:00Z</dcterms:created>
  <dc:creator>Татьяна</dc:creator>
  <dc:description/>
  <dc:language>en-US</dc:language>
  <cp:lastModifiedBy/>
  <cp:lastPrinted>2023-07-27T11:28:00Z</cp:lastPrinted>
  <dcterms:modified xsi:type="dcterms:W3CDTF">2023-07-27T04:28:59Z</dcterms:modified>
  <cp:revision>9</cp:revision>
  <dc:subject/>
  <dc:title>Приложение 1</dc:title>
</cp:coreProperties>
</file>